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26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1739"/>
        <w:gridCol w:w="4819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Приложение №1.2 к Извещению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на выполнение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о аттестации рабочих мест по условиям (АРМ) в филиалах ОАО «Башинформсвяз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001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еречень основных данных и требований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ид  работ: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Аттестация рабочих мест по условиям (АРМ) в филиалах ОАО «Башинформсвяз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Источники финансирования: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обственные средства ОАО «Башинформсвяз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тоимость работ: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838 630,00 рублей без учета НДС</w:t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роки выполнения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 01.09.2013 г. по 31.12.2013 г.</w:t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выполняемых работ: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выполняемых работ определяются Перечнем рабочих мест, подлежащих аттестации (Приложение №1.1 к Извещению о проведении запроса предложений в электронной форме).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сновные требования к аттестующей организации и к выполняемым работам: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spacing w:lineRule="auto" w:line="240" w:before="0" w:after="0"/>
              <w:ind w:left="79" w:right="1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ттестация рабочих мест по условиям (АРМ) в филиалах ОАО «Башинформсвязь» проводится для обеспечения безопасных условий и охраны труда, в соответствии с требованиями Федерального закона от 30.06.2006 № 90-Ф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О внесении изменений в Трудовой кодекс Российской Федерации, признании не действующими некоторых нормативных правовых актов СССР и утративших силу некоторых законодательных актов (положений законодательных актов) Российской Федерации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Приказа Минздравсоцразвития России от 26.04.2011 № 342н «Об утверждении порядка проведения аттестации рабочих по условиям труда» и Приказа Министерства труда и социальной защиты РФ от 12.12.2012 № 590 «О внесении изменений в Порядок проведения аттестации рабочих по условиям труда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spacing w:lineRule="auto" w:line="240" w:before="0" w:after="0"/>
              <w:ind w:left="7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тестующая организация должна быть аккредитована на право оказывать услуги в области проведения аттестации рабочих мест, внесена в Реестр аккредитованных организац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spacing w:lineRule="auto" w:line="240" w:before="0" w:after="0"/>
              <w:ind w:left="7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ен обладать опытом выполнения аналогичных работ не менее 2 (двух) лет и обладать опытом работы с государственными учреждениями, крупными предприятиями, с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spacing w:lineRule="auto" w:line="240" w:before="0" w:after="0"/>
              <w:ind w:left="7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ттестующая организация должна иметь соответствующее оборудование и другие материальные ресурсы, иметь в штате предприятия сотрудников, обладающих необходимыми профессиональными знаниями и квалификацией. Исполнитель должен знать государственные нормативные требования охраны труда в соответствии с требованиями  Порядка проведения аттестации рабочих мест по условиям труд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spacing w:lineRule="auto" w:line="240" w:before="0" w:after="0"/>
              <w:ind w:left="79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тестующая организация должна иметь положительные отзывы Заказчиков по исполнению аналогичных работ.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auto" w:line="240" w:before="0" w:after="0"/>
              <w:ind w:left="79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. Цель работы: 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auto" w:line="240" w:before="0" w:after="0"/>
              <w:ind w:left="7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сследование и оценка факторов производственной среды и трудового процесса;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auto" w:line="240" w:before="0" w:after="0"/>
              <w:ind w:left="7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ценка соответствия условий труда гигиеническим нормативам;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auto" w:line="240" w:before="0" w:after="0"/>
              <w:ind w:left="7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ценка травмобезопасности рабочих мест;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auto" w:line="240" w:before="0" w:after="0"/>
              <w:ind w:left="7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ценка обеспеченности работников средствами индивидуальной защиты;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auto" w:line="240" w:before="0" w:after="0"/>
              <w:ind w:left="7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мплексная оценка условий труда на рабочих местах;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auto" w:line="240" w:before="0" w:after="0"/>
              <w:ind w:left="7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готовка и оформление отчётной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Контактное лицо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Жилко Юрий Леонидович, тел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. 8-347-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50-54-3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4:07:00Z</dcterms:created>
  <dc:creator>Логинова Ольга Сергеевна</dc:creator>
  <dc:description/>
  <cp:keywords/>
  <dc:language>en-US</dc:language>
  <cp:lastModifiedBy>Логинова Ольга Сергеевна</cp:lastModifiedBy>
  <cp:lastPrinted>2013-08-12T17:20:00Z</cp:lastPrinted>
  <dcterms:modified xsi:type="dcterms:W3CDTF">2013-08-12T11:20:00Z</dcterms:modified>
  <cp:revision>7</cp:revision>
  <dc:subject/>
  <dc:title/>
</cp:coreProperties>
</file>